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USZberschrift"/>
        <w:spacing w:before="0" w:after="120"/>
        <w:rPr>
          <w:rFonts w:cs="Tahoma"/>
        </w:rPr>
      </w:pPr>
      <w:r>
        <w:rPr>
          <w:rFonts w:cs="Tahoma"/>
        </w:rPr>
        <w:t>Szenario Jahr 2</w:t>
      </w:r>
    </w:p>
    <w:p>
      <w:pPr>
        <w:pStyle w:val="LEURubriken"/>
        <w:spacing w:before="0" w:after="120"/>
        <w:jc w:val="both"/>
        <w:rPr>
          <w:rFonts w:cs="Tahoma"/>
        </w:rPr>
      </w:pPr>
      <w:r>
        <w:rPr>
          <w:rFonts w:cs="Tahoma"/>
        </w:rPr>
        <w:t>Aus der Wirtschaftspresse</w:t>
      </w:r>
    </w:p>
    <w:p>
      <w:pPr>
        <w:pStyle w:val="LEUStandard"/>
        <w:rPr>
          <w:rFonts w:cs="Tahoma"/>
        </w:rPr>
      </w:pPr>
      <w:r>
        <w:rPr>
          <w:rFonts w:cs="Tahoma"/>
        </w:rPr>
        <w:t>Die wirtschaftliche Lage ist weiterhin angespannt. Der Regierung gelingt es, die Personalnebenkosten auf 20 % abzusenken. Immerhin zeigen wichtige Indexwerte wie der IFO-Geschäftsklimaindex, das DIW-Konjunkturbarometer oder der ZEW-Index eine Konsolidierung, was ein Anspringen des Wirtschaftsmotors für das Jahr 3 erwarten lässt. Trotz der schwierigen Wirtschaftslage müssen Sie nach der Nullrunde des Jahres 1 die Löhne und Gehälter um 2 % anpassen.</w:t>
      </w:r>
    </w:p>
    <w:p>
      <w:pPr>
        <w:pStyle w:val="LEURubriken"/>
        <w:jc w:val="both"/>
        <w:rPr>
          <w:rFonts w:cs="Tahoma"/>
        </w:rPr>
      </w:pPr>
      <w:r>
        <w:rPr>
          <w:rFonts w:cs="Tahoma"/>
        </w:rPr>
        <w:t>Einschätzung der Märkte</w:t>
      </w:r>
    </w:p>
    <w:p>
      <w:pPr>
        <w:pStyle w:val="LEUStandard"/>
        <w:spacing w:before="0" w:after="0"/>
        <w:rPr/>
      </w:pPr>
      <w:r>
        <w:rPr>
          <w:rFonts w:cs="Tahoma"/>
        </w:rPr>
        <w:t xml:space="preserve">Auch die finanzielle Lage der Vereine verschlechtert sich. Ein Rückgang des DRESS-Geschäfts im Laden um ca. 5% muss befürchtet werden. Je nach Preisgestaltung und Qualität kann der Absatz des 4Me aber vermutlich aufrechterhalten oder sogar leicht gesteigert werden. </w:t>
      </w:r>
    </w:p>
    <w:p>
      <w:pPr>
        <w:pStyle w:val="LEUStandard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LEUStandard"/>
        <w:spacing w:before="0" w:after="0"/>
        <w:rPr/>
      </w:pPr>
      <w:r>
        <w:rPr>
          <w:rFonts w:cs="Tahoma"/>
        </w:rPr>
        <w:t xml:space="preserve">Großhändler fragen pro Unternehmen bis zu 400 Chargen DRESS zu 400 € pro Charge nach. </w:t>
      </w:r>
    </w:p>
    <w:p>
      <w:pPr>
        <w:pStyle w:val="LEURubriken"/>
        <w:jc w:val="both"/>
        <w:rPr>
          <w:rFonts w:cs="Tahoma"/>
        </w:rPr>
      </w:pPr>
      <w:r>
        <w:rPr>
          <w:rFonts w:cs="Tahoma"/>
        </w:rPr>
        <w:t>Finanzen</w:t>
      </w:r>
    </w:p>
    <w:p>
      <w:pPr>
        <w:pStyle w:val="LEUStandard"/>
        <w:rPr/>
      </w:pPr>
      <w:r>
        <w:rPr>
          <w:rFonts w:cs="Tahoma"/>
        </w:rPr>
        <w:t>Die EZB erhöht die Leitzinsen, um der auch durch die Verschuldung der öffentlichen Haushalte zunehmenden Inflationsneigung zu begegnen, um 1%. Ihre Bank gibt diese Zinserhöhung natürlich an Sie weiter.</w:t>
      </w:r>
      <w:r>
        <w:br w:type="page"/>
      </w:r>
    </w:p>
    <w:p>
      <w:pPr>
        <w:pStyle w:val="LEURubriken"/>
        <w:jc w:val="both"/>
        <w:rPr>
          <w:rFonts w:cs="Tahoma"/>
        </w:rPr>
      </w:pPr>
      <w:r>
        <w:rPr>
          <w:rFonts w:cs="Tahoma"/>
        </w:rPr>
        <w:t>Investitionen und Beschaffung</w:t>
      </w:r>
    </w:p>
    <w:p>
      <w:pPr>
        <w:pStyle w:val="LEUStandard"/>
        <w:rPr>
          <w:rFonts w:cs="Tahoma"/>
        </w:rPr>
      </w:pPr>
      <w:r>
        <w:rPr>
          <w:rFonts w:cs="Tahoma"/>
        </w:rPr>
        <w:t>Ihre bisherige Maschine hat einen Schaden, welcher nicht zu reparieren ist, erlitten. Daher sind Sie gezwungen eine oder mehrere neue Maschinen zu beschaffen. Die hier beschriebenen zwei Maschinen (A/B und C/D), die alternativ gekauft oder geleast werden können, stehen zur Auswahl. Die unkündbare Grundmietzeit des Leasingvertrags beträgt 5 Jahre.</w:t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561"/>
        <w:gridCol w:w="1561"/>
        <w:gridCol w:w="1561"/>
        <w:gridCol w:w="1561"/>
      </w:tblGrid>
      <w:tr>
        <w:trPr>
          <w:trHeight w:val="622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UStandard"/>
              <w:snapToGrid w:val="false"/>
              <w:spacing w:before="120" w:after="24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UStandard"/>
              <w:spacing w:before="120" w:after="24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A </w:t>
              <w:br/>
              <w:t>[Kauf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UStandard"/>
              <w:spacing w:before="120" w:after="24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B [Leasing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UStandard"/>
              <w:spacing w:before="120" w:after="24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C </w:t>
              <w:br/>
              <w:t>[Kauf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UStandard"/>
              <w:spacing w:before="120" w:after="24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D [Leasing]</w:t>
            </w:r>
          </w:p>
        </w:tc>
      </w:tr>
      <w:tr>
        <w:trPr>
          <w:trHeight w:val="573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UStandard"/>
              <w:spacing w:before="0" w:after="0"/>
              <w:jc w:val="lef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Kaufpreis der Anlage [€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68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200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</w:tr>
      <w:tr>
        <w:trPr>
          <w:trHeight w:val="573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UStandard"/>
              <w:spacing w:before="0" w:after="0"/>
              <w:jc w:val="lef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Kapazität pro Period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2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2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5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5.000</w:t>
            </w:r>
          </w:p>
        </w:tc>
      </w:tr>
      <w:tr>
        <w:trPr>
          <w:trHeight w:val="1078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UStandard"/>
              <w:spacing w:before="0" w:after="0"/>
              <w:jc w:val="lef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Technische Nutzungsdauer [Perioden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1986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UStandard"/>
              <w:spacing w:before="0" w:after="0"/>
              <w:jc w:val="lef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Konstante jährliche Wartung- und Instandhaltungs-kosten aufgrund eines Wartungs-vertrages [€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40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60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</w:tr>
      <w:tr>
        <w:trPr>
          <w:trHeight w:val="573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UStandard"/>
              <w:spacing w:before="0" w:after="0"/>
              <w:jc w:val="left"/>
              <w:rPr/>
            </w:pPr>
            <w:r>
              <w:rPr>
                <w:rFonts w:cs="Tahoma"/>
                <w:b/>
                <w:bCs/>
              </w:rPr>
              <w:t>Leasingrate pro Jahr [€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70.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/>
            </w:pPr>
            <w:r>
              <w:rPr>
                <w:rFonts w:cs="Tahoma" w:ascii="Verdana" w:hAnsi="Verdana"/>
                <w:sz w:val="22"/>
                <w:szCs w:val="22"/>
              </w:rPr>
              <w:t>120.000</w:t>
            </w:r>
          </w:p>
        </w:tc>
      </w:tr>
      <w:tr>
        <w:trPr>
          <w:trHeight w:val="573" w:hRule="exac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UStandard"/>
              <w:spacing w:before="0" w:after="0"/>
              <w:jc w:val="lef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Schrotterlös [in % vom Restbuchwert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4" w:hanging="0"/>
              <w:jc w:val="right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0</w:t>
            </w:r>
          </w:p>
        </w:tc>
      </w:tr>
    </w:tbl>
    <w:p>
      <w:pPr>
        <w:pStyle w:val="LEUStandard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LEUStandard"/>
        <w:spacing w:before="0" w:after="0"/>
        <w:rPr/>
      </w:pPr>
      <w:r>
        <w:rPr>
          <w:rFonts w:cs="Tahoma"/>
        </w:rPr>
        <w:t>Zur Finanzierung einer Investition bietet ihnen Ihre Hausbank ein zweckgebundenes langfristiges Fälligkeitsdarlehen zu einem Zinssatz von 8,5% p.a an. Die Rückzahlung soll in 5 Jahren in einer Summe erfolgen.</w:t>
      </w:r>
    </w:p>
    <w:p>
      <w:pPr>
        <w:pStyle w:val="LEUStandard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16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Juli 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760"/>
      <w:gridCol w:w="1080"/>
    </w:tblGrid>
    <w:tr>
      <w:trPr/>
      <w:tc>
        <w:tcPr>
          <w:tcW w:w="2410" w:type="dxa"/>
          <w:tcBorders/>
        </w:tcPr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/>
            <w:drawing>
              <wp:inline distT="0" distB="0" distL="0" distR="0">
                <wp:extent cx="1483995" cy="6584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9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/>
          <w:vAlign w:val="center"/>
        </w:tcPr>
        <w:p>
          <w:pPr>
            <w:pStyle w:val="Kopfzeile"/>
            <w:rPr/>
          </w:pPr>
          <w:r>
            <w:rPr/>
            <w:t xml:space="preserve">TOPSIM – DELTA: </w:t>
            <w:br/>
            <w:t>Die Stunde der Unternehmer</w:t>
          </w:r>
        </w:p>
        <w:p>
          <w:pPr>
            <w:pStyle w:val="Normal"/>
            <w:ind w:right="110" w:hanging="0"/>
            <w:rPr/>
          </w:pPr>
          <w:r>
            <w:rPr/>
          </w:r>
        </w:p>
      </w:tc>
      <w:tc>
        <w:tcPr>
          <w:tcW w:w="1080" w:type="dxa"/>
          <w:tcBorders/>
        </w:tcPr>
        <w:p>
          <w:pPr>
            <w:pStyle w:val="Kopfzeile"/>
            <w:jc w:val="right"/>
            <w:rPr>
              <w:highlight w:val="blue"/>
            </w:rPr>
          </w:pPr>
          <w:r>
            <w:rPr>
              <w:highlight w:val="blue"/>
            </w:rPr>
            <w:drawing>
              <wp:inline distT="0" distB="0" distL="0" distR="0">
                <wp:extent cx="603885" cy="5067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40" r="-3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88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USZberschrift">
    <w:name w:val="LEU_SZ_Überschrift"/>
    <w:basedOn w:val="Normal"/>
    <w:next w:val="LEURubriken"/>
    <w:qFormat/>
    <w:pPr>
      <w:spacing w:before="120" w:after="240"/>
      <w:jc w:val="center"/>
    </w:pPr>
    <w:rPr>
      <w:rFonts w:ascii="Verdana" w:hAnsi="Verdana" w:eastAsia="Times New Roman" w:cs="Verdana"/>
      <w:b/>
    </w:rPr>
  </w:style>
  <w:style w:type="paragraph" w:styleId="LEUStandard">
    <w:name w:val="LEU_Standard"/>
    <w:basedOn w:val="Normal"/>
    <w:qFormat/>
    <w:pPr>
      <w:spacing w:before="120" w:after="240"/>
      <w:jc w:val="both"/>
    </w:pPr>
    <w:rPr>
      <w:rFonts w:ascii="Verdana" w:hAnsi="Verdana" w:eastAsia="Times New Roman" w:cs="Verdana"/>
      <w:sz w:val="22"/>
      <w:szCs w:val="22"/>
    </w:rPr>
  </w:style>
  <w:style w:type="paragraph" w:styleId="LEURubriken">
    <w:name w:val="LEU-RubrikenÜ"/>
    <w:basedOn w:val="Normal"/>
    <w:next w:val="LEUStandard"/>
    <w:qFormat/>
    <w:pPr>
      <w:spacing w:before="120" w:after="120"/>
    </w:pPr>
    <w:rPr>
      <w:rFonts w:ascii="Verdana" w:hAnsi="Verdana" w:eastAsia="Times New Roman" w:cs="Verdana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zeile">
    <w:name w:val="Kopfzeile - Ü"/>
    <w:basedOn w:val="Normal"/>
    <w:next w:val="Normal"/>
    <w:qFormat/>
    <w:pPr>
      <w:jc w:val="center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44:00Z</dcterms:created>
  <dc:creator>laka</dc:creator>
  <dc:description/>
  <cp:keywords/>
  <dc:language>en-US</dc:language>
  <cp:lastModifiedBy>EGS</cp:lastModifiedBy>
  <cp:lastPrinted>2008-07-17T14:10:00Z</cp:lastPrinted>
  <dcterms:modified xsi:type="dcterms:W3CDTF">2008-07-17T13:03:00Z</dcterms:modified>
  <cp:revision>8</cp:revision>
  <dc:subject/>
  <dc:title>Jahr 2</dc:title>
</cp:coreProperties>
</file>